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cturne from Mendelssohn's "A Midsummer Night's 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ndnoct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al midi file of the Nocturne for full orchestr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7th in the suite, two pieces before the famous Wedding M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13 tracks with the following assi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1: Fr ho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2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3: Contra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4: 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5: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6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7: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8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9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11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12: Ob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13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14: French Hor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instruments is not as per the orchestral sco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instrumentation quite a lot until I was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nnel contains midi volume controller 7 at maximum 127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controller 11 to vary the level and balance between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reverb controller 91 in each channel also. In some string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serted the program change from bowed strings to pizzicato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rded the melody in real time played on my Yamaha Clavinova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other parts with the mouse and used editing,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transposition techniques to add the other parts. The resul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hough the general midi patches are not too grea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bassoon sounds more like a gazoo. There are a few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hythm, probably because I don't step record as I have no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n all the notes using tha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6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